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-39687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  <w:softHyphen/>
        <w:t>__.__.2018                                                                                                       № __</w:t>
      </w:r>
    </w:p>
    <w:p>
      <w:pPr>
        <w:pStyle w:val="Normal"/>
        <w:ind w:right="-5" w:hanging="0"/>
        <w:jc w:val="center"/>
        <w:rPr/>
      </w:pPr>
      <w:r>
        <w:rPr/>
        <w:t>п. Дружный</w:t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тнесения земель Дружненского сельского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 местного значения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 соответствии со статьей 94 Земельного </w:t>
      </w: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Федеральными законами от 6 октября 2003 года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131-ФЗ "Об общих принципах организации местного самоуправления в Российской Федерации", от 14 марта 1995 года №33-ФЗ "Об особо охраняемых природных территориях"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1 декабря 2003 года №656-КЗ "Об особо охраняемых природных территориях Краснодарского края"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тнесения земель Дружненского сельского 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 местного значения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Дружненского сельского поселения Белореченского района М.А.Мяснянкина. 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А.Н.Ши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</w:t>
      </w:r>
    </w:p>
    <w:p>
      <w:pPr>
        <w:pStyle w:val="Normal"/>
        <w:ind w:firstLine="4536"/>
        <w:rPr/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от __________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hyperlink w:anchor="Par33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несения земель Дружненского сельского  поселения Белореченского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к землям особо охраняемых природных территорий местного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чения, создания и функционирования особо охраняемых природных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рриторий местного знач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autoSpaceDE w:val="false"/>
        <w:jc w:val="both"/>
        <w:rPr/>
      </w:pPr>
      <w:r>
        <w:rPr>
          <w:sz w:val="28"/>
          <w:szCs w:val="28"/>
        </w:rPr>
        <w:tab/>
        <w:t>Раздел 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тнесения земель Дружненского сельского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 местного значения (далее - Порядок) разработан в соответствии со ст. 94 Земельного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03.1995 №33-ФЗ "Об особо охраняемых природных территориях",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1.12.2003 №656-КЗ "Об особо охраняемых природных территориях Краснодарского края", </w:t>
      </w:r>
      <w:hyperlink r:id="rId9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ружненского сельского поселения Белоречен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орядок регулирует отношения в области отнесения земель Дружненского сельского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настоящем Порядке применяются следующие термины и опред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обо охраняемые природные территории местного значения Дружненского сельского поселения Белореченского района (далее - особо охраняемые природные территории) - участки земли, водной поверхности и воздушного пространства над ними в границах Дружненского сельского поселения Белореченского района в пределах которых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, изъятые в соответствии с решениями, принятыми администрацией Дружненского сельского поселения Белореченского района (далее - Администрация), полностью или частично из хозяйственного использования, и для которых установлен режим особой охраны (далее - режим особой охран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 особой охраны - система ограничений хозяйственной и иной деятельности, осуществляемой в границах особо охраняемых природных территорий и их охранных зон, устанавливаемая для защиты особо охраняемых природных территорий в целом, природных комплексов и их компонентов, отдельных объектов охраны от неблагоприятных антропогенных воздействий, влекущих за собой нарушение их сохранности, деградацию или уничто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хранная зона особо охраняемой природной территории - участок земли и (или) водного пространства, располагающийся в границах Дружненского сельского поселения Белореченского района, прилегающий к особо охраняемой природной территории, имеющий регулируемый режим хозяйственной деятельности и предназначенный для защиты особо охраняемой природной территории от неблагоприятных антропогенных воз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зоны особо охраняемой природной территории - устанавливаемые в границах особо охраняемой природной территории зоны с дифференцированным режимом хозяйственной и иной деятельности, не противоречащей целям образования и функционирования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ожение об особо охраняемой природной территории - правовой акт, утверждаемый Советом Дружненского сельского поселения  Белореченского района по представлению (мотивированному предложению) Администрации, содержащий сведения о наименовании, местонахождении, площади, границах, режиме особой охраны, природных объектах, находящихся в ее границах, функциональных зонах, и иную необходимую информацию (далее - Полож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экологическое обследование земельного участка потенциальной особо охраняемой природной территории - сбор, анализ и обобщение информации о природных и природно-антропогенных комплексах и объектах, об их природоохранном, научном, культурном, эстетическом, рекреационном и оздоровительном значении с целью последующей разработки документации, обосновывающей необходимость создания, изменения категории, границ, площади и функционального зонирования особо охраняемой природной территории или снятия статуса особо охраняемой природно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собо охраняемые природные территории находятся в ведении Администрации и создаются на земельных участках, находящихся в собственности Дружненского сельского поселения Белореч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ешения о создании особо охраняемой природной территории основываются на наличии в границах соответствующей территории уникальных природных комплексов и объектов, в том числе одиночных природных объектов, представляющих собой особую природоохранную, эстетическую, научную, рекреационную, культурную и оздоровительную ценность для Дружненского сельского поселения Белоречен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собо охраняемые природные территории входят в состав территориальных зон, устанавливаемых орган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Финансирование мероприятий по отнесению земель Дружненского сельского поселения Белореченского района к землям особо охраняемых природных территорий, функционированию особо охраняемых природных территорий осуществляется за счет средств бюджета Дружненского сельского поселения  Белореченского района (далее - местный бюдже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НОМОЧИЯ АДМИНИСТРАЦИИ И УЧАСТИЕ ГРАЖДАН, ЮРИДИЧЕСКИХ ЛИЦ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ЗДАНИИ И ФУНКЦИОНИРОВАНИИ ОСОБО ОХРАНЯЕМ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РОДНЫХ ТЕРРИТОР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К полномочиям Администрации в области создания и функционирования особо охраняемых природных территорий в границах Дружненского сельского поселения Белореченского района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едложений по отнесению земель Дружненского сельского поселения Белореченского района к землям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работ, направленных на образование земельных участков для создания земель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ожений об охранных зонах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резервировании земельных участков в целях создания или расширения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в области охраны и использования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органы исполнительной власти Краснодарского края с целью принятия ими решения о резервировании земель, которые предполагается объявить особо охраняемыми природными территориями, и об ограничении на них хозяйствен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ора информации об особо охраняемых природных территориях в целях передачи сведений в уполномоченный орган по ведению государственного кадастра особо охраняемых природных территорий федерального, регионального и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участия в реализации государственных программ Российской Федерации и государственных программ Краснодарского края в сфере создания, охраны и функционирования особо охраняемых природных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праве осуществлять иные полномочия, предусмотренные законодательством Краснодарского края 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Граждане, общественные объединения и некоммерческие организации, осуществляющие деятельность в области охраны окружающей среды,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ать от Дружненского сельского поселения Белореченского района информацию о состоянии особо охраняемых природных территорий и перспективах развития сети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щаться в Дружненское сельское  поселение Белореченского района с предложениями о резервировании земель, которые предполагается объявить особо охраняемыми природными территориями и о создании новых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бщественный контроль за состоянием и соблюдением режима охраны особо охраняемых природных территорий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огласованию с Дружненским сельским поселением Белореченского района, в ведении которого находятся особо охраняемые природные территории, проводить мероприятия по их охране и обеспечению функцион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редусмотренные законодательством пр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 осуществлении мероприятий по созданию и функционированию особо охраняемых природных территорий вправе учитывать предложения граждан, общественных объединений и некоммерческих организаций, осуществляющих деятельность в области охраны окружающей сре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ДГОТОВКИ РЕШЕНИЯ ОБ ОТНЕСЕНИИ ЗЕМЕЛ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РУЖНЕНСКОГО СЕЛЬСКОГО ПОСЕЛЕНИЯ БЕЛОРЕЧЕНСК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 К ЗЕМЛЯМ ОСОБО ОХРАНЯЕ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РОДНЫХ ТЕРРИТОР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Отнесение земель Дружненского сельского поселения Белореченского района к землям особо охраняемых природных территорий осуществляется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Обеспечение выполнения процедур отнесения земель Дружненского сельского поселения Белореченского района к землям особо охраняемых природных территорий осуществляется общим отделом администрации Дружненского сельского поселения Белореченского района (далее - Отде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Земли Дружненского сельского поселения Белореченского района могут быть отнесены к землям особо охраняемых природных территорий по предложениям федеральных органов исполнительной власти в области охраны окружающей среды, органов исполнительной власти Краснодарского края, Совета муниципального образования Белореченский район, администрации муниципального образования Белореченский район, Совета Дружненского сельского поселения Белореченского района, Администрации, граждан, общественных объединений и некоммерческих организаций, осуществляющих деятельность в области охраны окружающей среды (далее - инициатор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Инициаторы направляют в Отдел письменное предложение об отнесении земель Дружненского сельского поселения Белореченского района  к землям особо охраняемых природных территорий (далее - предложение) с указанием имеющихся сведений о статусе этих земель, об их географическом положении, границах и ориентировочной площади, природоохранной, научной, культурной, эстетической, рекреационной и оздоровительной ц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Отдел рассматривает предложение инициаторов и направляет мотивированный ответ в срок, не превышающий 30 календарных дней со дня регистрации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тогам рассмотрения предложения инициаторов Отдел принимает решение о наличии или отсутствии оснований для отнесения указанных в предложении земель Дружненского сельского поселения Белореченского района к землям особо охраняемых природных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вет на предложение инициаторов подписывается Главой Дружненского сельского поселения Белореч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отивированный ответ на предложение инициаторов, поступившее в Отдел в форме электронного документа, направляется в форме электронного документа по адресу электронной почты, указанному в предложении, или в письменной форме по почтовому адресу, указанному в предложении.</w:t>
      </w:r>
    </w:p>
    <w:p>
      <w:pPr>
        <w:pStyle w:val="Normal"/>
        <w:autoSpaceDE w:val="false"/>
        <w:ind w:firstLine="540"/>
        <w:jc w:val="both"/>
        <w:rPr/>
      </w:pPr>
      <w:bookmarkStart w:id="0" w:name="Par99"/>
      <w:bookmarkEnd w:id="0"/>
      <w:r>
        <w:rPr>
          <w:sz w:val="28"/>
          <w:szCs w:val="28"/>
        </w:rPr>
        <w:t>15. При принятии решения об отнесении земель Дружненского сельского поселения Белореченского района к землям особо охраняемых природных территорий Отделом учиты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соответствующей территории для сохранения биологического разнообразия, в том числе редких, находящихся под угрозой исчезновения и ценных в хозяйственном и научном отношении объектов растительного и животного мира и среды их обит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 границах соответствующей территории участков природных ландшафтов, имеющих особое природоохранное, научное, культурное, эстетическое, рекреационное и оздоровительное 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 границах соответствующей территории геологических, минералогических и палеонтологических объектов, имеющих особое природоохранное, научное, культурное, эстетическое, рекреационное и оздоровительное знач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 в границах соответствующей территории уникальных природных комплексов, одиночных природных объектов, имеющих особое природоохранное, научное, культурное, эстетическое, рекреационное и оздоровительное зна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104"/>
      <w:bookmarkEnd w:id="1"/>
      <w:r>
        <w:rPr>
          <w:sz w:val="28"/>
          <w:szCs w:val="28"/>
        </w:rPr>
        <w:t xml:space="preserve">16. При наличии оснований для принятия решения об отнесении земель Дружненского сельского поселения Белореченского района к землям особо охраняемой природной территории, указанных в </w:t>
      </w:r>
      <w:hyperlink w:anchor="Par99">
        <w:r>
          <w:rPr>
            <w:rStyle w:val="InternetLink"/>
            <w:sz w:val="28"/>
            <w:szCs w:val="28"/>
          </w:rPr>
          <w:t>пункте 15</w:t>
        </w:r>
      </w:hyperlink>
      <w:r>
        <w:rPr>
          <w:sz w:val="28"/>
          <w:szCs w:val="28"/>
        </w:rPr>
        <w:t xml:space="preserve"> настоящего Порядка, Отдел осуществляет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ует рабочую группу по комплексному обследованию земельных участков потенциальной особо охраняемой природной территории, состав которой утверждается распоряжением главы Дружненского сельского поселения Белорече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комплексное экологическое обследование земельных участков потенциальной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анализ результатов комплексного обследования земельных участков потенциальной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результатов комплексного обследования земельных участков потенциальной особо охраняемой природной территории осуществляет подготовку материалов обоснования создания особо охраняемой природно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оведения комплексного обследования земельных участков, в границах которых предполагается создание особо охраняемой природной территории, Отдел вправе привлекать специализированные научные организации и экспертов в порядке, установленно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 По результатам осуществления мероприятий, предусмотренных </w:t>
      </w:r>
      <w:hyperlink w:anchor="Par104">
        <w:r>
          <w:rPr>
            <w:rStyle w:val="InternetLink"/>
            <w:sz w:val="28"/>
            <w:szCs w:val="28"/>
          </w:rPr>
          <w:t>пунктом 16</w:t>
        </w:r>
      </w:hyperlink>
      <w:r>
        <w:rPr>
          <w:sz w:val="28"/>
          <w:szCs w:val="28"/>
        </w:rPr>
        <w:t xml:space="preserve"> настоящего Порядка, Отдел осуществляет разработку проекта решения Совета Дружненского сельского поселения Белореченского района о создании особо охраняемой природной территории и об утверждении Положения об особо охраняемой природной территории (далее - проект реш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При подготовке материалов, прилагаемых к проекту решения,  Отделу оказывается  необходимое содейств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случае если создаваемая особо охраняемая природная территория будет занимать более чем пять процентов от общей площади земельных участков, находящихся в собственности Дружненского сельского поселения Белореченского района, решение об отнесении земель Дружненского сельского поселения Белореченского района к землям особо охраняемых природных территорий согласуется с органами исполнительной власти Краснодар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РЕШЕНИЮ ОБ ОТНЕСЕНИИ ЗЕМЕЛЬ ДРУЖНЕНСКОГО СЕЛЬСКОГО ПОСЕЛЕНИЯ БЕЛОРЕЧЕНСКОГО РАЙОНА К ЗЕМЛЯ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ОБО ОХРАНЯЕМЫХ ПРИРОДНЫХ ТЕРРИТОР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Решение об отнесении земель Дружненского сельского поселения Белореченского района к землям особо охраняемых природных территорий утверждается  Советом Дружненского сельского поселения Белореч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Проект решения, вносимый на рассмотрение Совета Дружненского сельского поселения Белореченского района в порядке, установленном муниципальными правовыми актами Дружненского сельского поселения Белореченского района, должен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отнесения земельных участков к особо охраняемым природным территор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положении, площади, категории и режиме особой охра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исание возможных последствий отнесения (не отнесения) земельных участков к особо охраняемым природным территор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, включаемых в состав земель особо охраняемых природных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прилагаются следующие материа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омплексного экологического обследования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о-картографические материалы с нанесенными границами земельных участков особо охраняемой природной территории, ее функциональных зон (в случае зонирования территор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Положение должно включать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и назначение особо охраняемой природной территории - описательную часть об объектах животного и растительного мира, уникальных природных компонен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особо охраняемой природной территории - описание границ особо охраняемой природной территории, сведения о земельных участках, входящих в состав особо охраняемой природной территории, сведения о координатах особо охраняемой природной территории (каталог координат достаточной позиционной точ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 особой охраны и функциональные зоны - сведения о разрешенных и запрещенных видах деятельности, сведения о функциональных зонах особо охраняемой природной территории, охранных зонах с приложением ситуационного плана, плана-схемы и иных картографических материа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стоянием особо охраняемой природной территории - сведения об органе Администрации, уполномоченном осуществлять функции по муниципальному контролю особо охраняемой природной территории и мониторингу состояния особо охраняемой природной территор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ЗЕМЕЛЬ ОСОБО ОХРАНЯЕМ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РОДНЫХ ТЕРРИТОР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3. Земельные участки Дружненского сельского поселения Белореченского района, включенные в состав земель особо охраняемых природных территорий, используются в соответствии с требованиями Земельного </w:t>
      </w:r>
      <w:hyperlink r:id="rId10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4 марта 1995 года № 33-ФЗ "Об особо охраняемых природных территориях",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31 декабря 2003 года № 656-КЗ "Об особо охраняемых природных территориях Краснодарского края", настоящего Порядка, муниципальных правовых актов, определяющих режим особой охр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Для всех земель особо охраняемых природных территорий устанавливается режим особой охраны, ограничивающий или запрещающий виды деятельности, несовместимые с основным назначением этих территорий и (или) оказывающие на них негативное (вредное) воздейств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В пределах земель особо охраняемых природных территорий изменение целевого назначения земельных участков или объема прав на землю для нужд, противоречащих целям создания особо охраняемых природных территорий,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В границах особо охраняемых природных территорий в зависимости от их категорий, целей и задач, площади, природных, историко-культурных, градостроительных и иных особенностей могут быть выделены следующие функциональные зо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а особого назначения, предназначенная для использования в природоохранных и научных целях и выделяемая для обеспечения сохранности и (или) восстановления представляющих особую ценность природных сообществ, редких и исчезающих видов растений или животных, других объектов живой и неживой прир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а охраны историко-культурных объектов в составе всей природной зоны, предназначенная для сохранения и восстановления объектов историко-культурного наследия, которые могут быть использованы в научных и просветительских цел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о-экскурсионная зона, предназначенная для использования в целях экологического просвещения и воспитания, допускающая организацию учебных и познавательных маршру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ая зона, предназначенная для индивидуальных и групповых занятий физкультурой и специально обустроенная для этих ц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улочная зона, предназначенная для пеших прогулок и велопрогул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а благоустройства, предназначенная для размещения и функционирования объектов благоустройства (велопарковки, беседки, скамейки, урны, иные объекты благоустрой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В составе особо охраняемых природных территорий допускается выделение иных функциональных зон, площадные характеристики и назначение которых не противоречат целям создания и функционирования особо охраняемой природной террит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Функциональное зонирование особо охраняемой природной территории осуществляется на основании материалов комплексного экологического обследования, обосновывающих функциональное зонирование соответствующей особо охраняемой природной территории, получивших положительное заключение государственной экологической эксперти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По периметру границ особо охраняемой природной территории может быть установлена охранная зона необходимой площ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В целях контроля за соблюдением режима особой охраны в границах особо охраняемой природной территории осуществляется муниципальный контроль в порядке, установленном нормативными правовыми актами Дружненского сельского поселения Белорече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ОСОБО ОХРАНЯЕМЫХ ПРИРОДНЫХ ТЕРРИТОР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ИХ ОСОБЕН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1. Особо охраняемые природные территории подразделяются на природные рекреационные зоны местного значения Дружненского сельского поселения Белореченского района (далее - природные рекреационные зоны) и природные достопримечательности Дружненского сельского поселения Белореченского района (далее - природные достопримечательн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К территориям природных рекреационных зон относятся территории (акватории) располагающиеся в Дружненском сельском поселении Белореченского района, предназначенные для отдыха населения, туризма, включающие участки природных и (или) культурных ландшафтов (в том числе парки, скверы, зеленые зоны, садово-парковые ансамбли) с оборудованными зонами рекреации, экологическими тропами, туристическими маршру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несения особо охраняемой природной территории к категории природных рекреационных зон является наличие в ее границах ценных природных комплексов, имеющих на данной территории и прилегающих к ней землях ведущее значение для поддержания благоприятной для жизни населения окружающей сре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природных рекреационных зон является обеспечение сохранности принципиальной структуры (соотношения различных элементов) ландшафта и природных компон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й природных рекреационных зон посредством введения режима особой охраны запрещается или ограничивается любая деятельность, приводящая к коренному преобразованию, повреждению и порче ландшафта и его отдельных элементов, влекущая за собой принципиальное нарушение структуры ценных природных комплек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жима особой охраны конкретной природной рекреационной зоны определяются соответствую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К природным достопримечательностям относятся территории, включающие уникальные, ценные в экологическом, научном, культурном и эстетическом отношениях природные объекты и компоненты ландшафта, располагающиеся в пределах границ Дружненского сельского поселения Белорече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несения особо охраняемой природной территории к категории природных достопримечательностей является наличие в ее границах ценных природных объектов: места массового скопления (размножения) редких объектов животного и растительного мира, деревья-долгожители, имеющие историко-мемориальное значение, деревья и лианы причудливых форм, ландшафтные, водные и геологические объекты, культовые объекты природного происхо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образования природной достопримечательности является обеспечение сохранности конкретных уникальных природных объектов, их поддержание в неизменном ви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природных достопримечательностей посредством введения режима особой охраны запрещается или ограничивается всякая деятельность, влекущая за собой нарушение их сохра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жима особой охраны конкретной природной достопримечательности определяются соответствующим Полож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ОРГАНИЗАЦИЯ И СНЯТИЕ ПРАВОВОГО СТАТУСА ОСОБО ОХРАНЯЕМЫХ ПРИРОДНЫХ ТЕРРИТОР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Реорганизацией особо охраняемой природной территории является изменение ее границ, площади, категории, режима особой охраны, функционального зон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Предложения о реорганизации и снятии правового статуса особо охраняемых природных территорий направляются в Отдел в целях передачи на рассмотрение в Совет Дружненского сельского поселения Белореч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Реорганизация и снятие правового статуса особо охраняемой природной территории осуществляется на основании предложений федеральных органов исполнительной власти в области охраны окружающей среды, органов исполнительной власти Краснодарского края, Совета муниципального образования Белореченский район, администрации муниципального образования Белореченский район, Совета Дружненского сельского поселения Белореченского района, Администрации, граждан, общественных объединений и некоммерческих организаций, осуществляющих деятельность в области охраны окружающей сре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Изменение границ и площади особо охраняемой природной территории путем увеличения площади особо охраняемой природной территории допускается при включении в ее состав иной особо охраняемой природной территории либо территории, отвечающей критериям особо охраняемой природной террит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Реорганизация и снятие правового статуса особо охраняемой природной территории, приводящее к ее упразднению или уменьшению площади особо охраняемой природной территории, осуществляется при условии утраты особого природоохранного, научного, эстетического, рекреационного и оздоровительного значения природными объектами, расположенными на части этой территории, в целях охраны которых была образована особо охраняемая природная территор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9. Реорганизация и снятие правового статуса особо охраняемой природной территории допускается и по иным основаниям предусмотрен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1 декабря 2003 года № 656-КЗ "Об особо охраняемых природных территориях Краснодарского края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0. Решение о реорганизации и снятии правового статуса особо охраняемой природной территории принимается Советом Дружненского сельского поселения Белореченского района на основании материалов комплексного экологического обследования, получивших положительное заключение государственной экологической экспертиз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УНКЦИОНИРОВАНИЕ ОСОБО ОХРАНЯЕМЫХ ПРИРОДНЫХ ТЕРРИТОРИЙ И МУНИЦИПАЛЬНЫЙ КОНТРОЛЬ В ОБЛАСТИ ОСОБО ОХРАНЯЕМЫХ ПРИРОДНЫХ ТЕРРИТОР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1. Обеспечение функционирования особо охраняемой природной территории осуществляется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функционирования особо охраняемых природных территорий Администрацией разрабатываются и осуществляются организационно-технические и иные мероприятия, предусматривающ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обо охраняемыми природными территор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у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родных ресурсов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улярных наблюдений за состоянием природной среды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олого-просветительских экскурс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Муниципальный контроль в области охраны и использования особо охраняемых природных территорий осуществляется Администрацией, в порядке установленном нормативными правовыми актами Дружненского сельского поселения Белорече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Л.В.Кнышова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15938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2.5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E1B2442BCA7A3FE7150037B8DB8B3D0F39361F5E686BCBF88C60617F47EE45E4EE4EE7E78124F310S8L" TargetMode="External"/><Relationship Id="rId4" Type="http://schemas.openxmlformats.org/officeDocument/2006/relationships/hyperlink" Target="consultantplus://offline/ref=11E1B2442BCA7A3FE7150037B8DB8B3D0F39361C58626BCBF88C60617F14S7L" TargetMode="External"/><Relationship Id="rId5" Type="http://schemas.openxmlformats.org/officeDocument/2006/relationships/hyperlink" Target="consultantplus://offline/ref=11E1B2442BCA7A3FE7151E3AAEB7D4370A306917596B699FA5D33B3C284EE4121AS3L" TargetMode="External"/><Relationship Id="rId6" Type="http://schemas.openxmlformats.org/officeDocument/2006/relationships/hyperlink" Target="consultantplus://offline/ref=11E1B2442BCA7A3FE7150037B8DB8B3D0F39361F5E686BCBF88C60617F47EE45E4EE4EE7E78124F310S8L" TargetMode="External"/><Relationship Id="rId7" Type="http://schemas.openxmlformats.org/officeDocument/2006/relationships/hyperlink" Target="consultantplus://offline/ref=11E1B2442BCA7A3FE7150037B8DB8B3D0F3B3E1356696BCBF88C60617F14S7L" TargetMode="External"/><Relationship Id="rId8" Type="http://schemas.openxmlformats.org/officeDocument/2006/relationships/hyperlink" Target="consultantplus://offline/ref=11E1B2442BCA7A3FE7151E3AAEB7D4370A306917596B699FA5D33B3C284EE4121AS3L" TargetMode="External"/><Relationship Id="rId9" Type="http://schemas.openxmlformats.org/officeDocument/2006/relationships/hyperlink" Target="consultantplus://offline/ref=11E1B2442BCA7A3FE7151E3AAEB7D4370A306917596B649AA5D33B3C284EE412A3A117A5A38C2DF208BC4F15S4L" TargetMode="External"/><Relationship Id="rId10" Type="http://schemas.openxmlformats.org/officeDocument/2006/relationships/hyperlink" Target="consultantplus://offline/ref=11E1B2442BCA7A3FE7150037B8DB8B3D0F39361F5E686BCBF88C60617F14S7L" TargetMode="External"/><Relationship Id="rId11" Type="http://schemas.openxmlformats.org/officeDocument/2006/relationships/hyperlink" Target="consultantplus://offline/ref=11E1B2442BCA7A3FE7150037B8DB8B3D0F3B3E1356696BCBF88C60617F14S7L" TargetMode="External"/><Relationship Id="rId12" Type="http://schemas.openxmlformats.org/officeDocument/2006/relationships/hyperlink" Target="consultantplus://offline/ref=11E1B2442BCA7A3FE7151E3AAEB7D4370A306917596B699FA5D33B3C284EE4121AS3L" TargetMode="External"/><Relationship Id="rId13" Type="http://schemas.openxmlformats.org/officeDocument/2006/relationships/hyperlink" Target="consultantplus://offline/ref=11E1B2442BCA7A3FE7151E3AAEB7D4370A306917596B699FA5D33B3C284EE4121AS3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19:00Z</dcterms:created>
  <dc:creator>egor</dc:creator>
  <dc:description/>
  <cp:keywords/>
  <dc:language>en-US</dc:language>
  <cp:lastModifiedBy>KRISTI</cp:lastModifiedBy>
  <dcterms:modified xsi:type="dcterms:W3CDTF">2018-03-06T12:06:00Z</dcterms:modified>
  <cp:revision>8</cp:revision>
  <dc:subject/>
  <dc:title/>
</cp:coreProperties>
</file>